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ФЕРАТ на тему "ГОСУДАРСТВЕННАЯ СЛУЖБА ЗАНЯТОСТИ И ЕЕ ФУHКЦИИ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Проблемы занятости населения на современном этап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2. Предпосылки создания службы занятост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Государственная служба занятости населения и е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уществляемый в России в настоящее время переход к рыноч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ям связан с большими трудностями, возникновением мно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 - экономических проблем. Одна из них - проблема занят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ая неразрывно связана с людьми, их производств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ынок предъявляет и требует совершенно иного уровня труд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отношений на каждом предприятии. Однако, пока не созд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ые механизмы использования трудовых ресурсов, возник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и обостряются старые проблемы занятости, растет безрабо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овая бедность и социальная незащищенность широких сл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я - наша действ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ая задача проводимой высшими органами власти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й политики - максимальное поддержание уровня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я и усиление мер по социальной защите граждан, остаю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работы. Для ее выполнения разработана Государств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занятости населения, в которой предусмотр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ые и экономические меры по управлению трудов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ами, отражена политика на рынке труда за очередной г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ечены совместные действия структур государственного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го территориального подчинения в решении конкретны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этой программы в 1991 году и была создана Государств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ба занятости населения, функции и сферы деятельности ко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йчас и рас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ЗАНЯТОСТИ НАСЕЛЕНИЯ НА СОВРЕМЕНН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протяжении многих десятилетий политика управления трудовы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ами в СССР отталкивалась не от интересов человека, а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остей, определяемых общей направленностью экономики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имущественно экстенсивный рост. Она была подчинена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доления нехватки кадров, изыскания дополнительных исто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ей силы для укомплектования растущего числа рабоч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ривело к практически полному исчерпанию трудовых ресурсов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резмерному вовлечению в народное хозяйство женщин и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нсионного возраста с ограниченной трудоспособностью. В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тельное время существовало такое явление, как нерацион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хзанятость. При этом на предприятиях и в организациях им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аздутый управленческий и вспомогательный персона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акантных рабочих мест в производственной с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ислялось миллионами и одновременно существовала безрабо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ход к рыночной экономике неизбежно привел к больш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ам в использовании трудовых ресурсов. С перестрой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ственной жизни страны проявилось много факторов, влияющих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енные характеристики рынка рабоче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ертывание деятельности центральных ведомств и отрасле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, разрыв вертикальных и горизонтальных эконом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зей, установленных в условиях командно - административ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учета интересов территорий и трудовых коллективов, рез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удшение социально-экономического положения и обостр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ению межреспубликанского /в пределах СНГ/ движения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гативно сказывается на эффективности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пленного производственного потенциала, сбалансирован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и трудоспособного населения рабочими мест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ствует возникновению локальных очагов безрабо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миграция населения в страны дальнего зарубежья в основ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ватывает высококвалифицированные кадры, специалистов, способ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ржать конкуренцию на мировом рынке рабочей силы. Для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удет иметь двоякое последствие - с одной стороны, сократ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е рабочей силы, с другой - ухудшится ее 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иболее угрожающим фактором роста безработицы и массов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вобождения людей из производства является раз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хозяйственных связей и свертывание по этой причине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рупных и сверхкрупных предприятиях первого подраз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 горизонтальных экономических связей, нарушение договор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 по поставкам продукции сопровождаются сниж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ов продукции, сокращением числа рабочих мест и работ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тройка системы управления и политическо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а сопровождается сокращением числа занятых на руководя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ях в аппаратах государственного управления, в а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ет специфический вид безработицы среди лиц высо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кации, профессионально непригодных к использованию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овых хозяйственных звеньях производственно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оизводственной сф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рождение многоукладной экономики, предоставление предприят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ой хозяйственной самостоятельности, а в целом всесторон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кратизация повлекли за собой крупные изменения в теорет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ах к проблемам занятости. Главное их направлени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ращение работника из бессубъектного ресурса командн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ивной хозяйственной системы в субъекта экономиче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и. На рынке труда такой работник уже не выступает в каче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правного и несвободного, а обладает некоторым выбором способ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его существования. Наконец общество признало право работника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стоятельные действия не только на бумаге, как это было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ской власти, но и на деле. Всвязи с этим, нового осмы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овало такое экономическое понятие, как полная занятость.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внего времени она приравнивалась ко всеобщей, поголовн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альной. Ее обеспечение понималось прежде всего как за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авить работать всех и каждого, а не удовлетворить спрос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е места. В новых экономических условиях нужна уже не про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ость, а занятость эффективная. По мере углуб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ой реформы формируется рынок труда, основанный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ельном праве человека распоряжаться своими способностями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у и регулируемый сбалансированностью спроса и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ей силы. В отличие от командного распределени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распределения трудовых ресурсов, рынок труда регулирует лич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граждан на труд и повышает его экономический статус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. Теперь каждый человек сам добровольно избирает фор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ости, вид деятельности и профессию. Никто не имеет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уждать человека к труду административными способами. Полн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ость - цель, к которой необходимо стремиться. Она достиг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когда спрос на рабочую силу совпадает с ее предложением. 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имолетное явление, которой постоянно будет нарушаться из-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потребностей общества, структуры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тенсивность высвобождения и пререраспределения рабочей с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т от множества факторов, главные из которых - изме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 собственности, ликвидация нерентабельных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нкурентоспособных предприятий  прозводств, предстоя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ная перестройка.  Поэтому данные процессы, затрагив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ные интересы всех слоев населения, условия их занят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о должны регулироваться.  Необходима актив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политика в сфере занятости и трудов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ующая роль государства должна состоять в постоян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ании сбалансированности экономических приоритетов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ритетов занятости в программах экономических пре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ЫЛКИ СОЗДАНИЯ СЛУЖБЫ ЗАНЯТОСТ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экономической и хозяйственной практике нашей страны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я трудовыми ресурсами в различных формах решались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современной службы занятости произошло на ба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кой системы распределения трудовых ресурсов. Основными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ами являл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распределение выпускников средних специальных и высших учеб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ведений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организованный набор рабоч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сельскохозяйственное переселение сем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общественные призы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самостоятельный прием предприятием работ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деятельность органов трудоустройства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которые из этих форм распределения и перерас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ей силы себя изжили, другие - трансформировались и перед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 функции службе занятост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стема органов трудоустройства населения начала формиров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половине 60х годов. Экономическая потребность в созд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й службы возникла по целому ряду причин. Во-первых, та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ые формы комплектования важнейших хозяйственных объ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ами, как оргнабор, переселение и общественные призывы, б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ентированы на территориальные перемещения трудовых ресурсов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комплектования кадрами предприятия отдельного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ями я того города осталась без внимания. Во-вторых, возро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и рабочего времени, связанные с поиском работы, а так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ациональные перемещения рабочей силы, связанные с текуче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ов. Население города не имело информации о предложении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 в городе. Всеми этими проблемами и должна была заня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ба труд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ачала подразделения службы назывались "Бюро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устройству населения" и имелись всего в нескольких горо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ы. Они занимались тем, что выявляли потребность предприятий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ах, публиковали объявления в местной печати и давал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я на предприятия для трудоустройства обратившимся к н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ам. Такая служба носила, в основном, информаци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. Направления граждан на предприятия не 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нчивались трудоустройством - предприятие не обязано было э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ать. Сами предприятия предоставляли в службу не полны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вободных местах - в основном это были места для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шей квалификации, с тяжелыми и вредными условиями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возникла потребность преобразовать службу организова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устройства из информационной в орган распределения труд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урсов. При этом значительно расширились и права, и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бы трудоустройства, а ее подразделения получили наз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осударственное бюро по трудоустройству и информации насел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ГБТИН/. Однако служба не смогла так организовать свою рабо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и предприятия, и трудящиеся были заинтересованы в 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угах, чтобы обращение в службу было не фиктивным и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уд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едующим шагом на пути преобразования службы трудо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создание на базе существующих ГБТИН центров /бюро/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устройству, переобучению и профориентации граждан. О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осуществлено в 1988 году. Центры создавались как хозрасче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альные организации, работающие под руководством мес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ом народных депутатов по договорам и в сотрудничестве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ями и учреждениями. Они занимались учетом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способного населения, созданием банков данных о потребност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сточников рабочей силы, информированием населения о вакансиях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м работы по трудоустройству незанятого на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лектованием необходимыми кадрами предприяти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фориентационной работой и консультацией всех групп населения п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бору и перемене профессии, организации переобучения и повыш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валификации работников. При создании системы центров п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оустройству, переобучению и профориентации населения значитель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ширились функции и задачи существующей ранее служб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оустройства. Принципиальным отличием явилось также и то, что 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у относительно разрозненным ГБТИН должна была быть созд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государственная система трудоустройства, охватывающая уровн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от союзного, республиканского краевого, областного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нчивая городским. Именно эта общегосударствен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устройства явилась реальным предшественником совре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ой службы занятост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ко на современном этапе для преодоления упрощенного под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решению проблем занятости, осуществления глубокого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денций на рынке труда, прогноза на будущее, оценке ре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штабов безработицы и ее социально-политических послед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 новые структуры управления занятостью, отвечаю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остя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нятые в январе 1991 года Основы законодательства СССР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публик о занятости населения, а затем в апреле 199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й документ Российской Федерации определяют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ласти занятости, механизмы ее обеспечения и проведения мер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й поддержке гражда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СЛУЖБА ЗАНЯТОСТИ НАСЕЛЕНИЯ</w:t>
      </w:r>
    </w:p>
    <w:p>
      <w:pPr>
        <w:pStyle w:val="Normal"/>
        <w:rPr/>
      </w:pPr>
      <w:r>
        <w:rPr/>
        <w:t>И Е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реализации государственной политики в области занят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я и обеспечения гражданам соответствующих гарантий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ой Федерации на базе действующих центров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устройству, переобучению и профориентации населения соз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ая служба занят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вязи с этим, нового определения потребовало по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ости. С одной стороны, признается законной доброво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нятость граждан. Она не может, как раньше, осужд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ом или служить основанием для привлечения человека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ивной или уголовной ответственности. С другой стороны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нятость человека, который ищет работу. Именно эта кате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я должна находиться в поле зрения государства, призван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ить каждому гражданину его конституционное право на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енно нужно решать проблему организации учета незаня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я, необходимо из миллионов незанятых выделить тех, к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лся в такой ситуации вынужд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онодательство предусматривает обязанность вынужд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нятого гражданина заявить об этом. Это один из н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ов, определяющих правила поведения гражданина и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ынке труда: не государство выявляет неработающих, а незаня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ин сам обращается за помощью к государству, а именно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ую службу занятости. Человека регистрируют как лиц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ущее работу. И с этого момента у государства наступа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ь в течение 10 календарных дней предоставить 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ящую работу. Если по истечении этого периода предложений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ящей работе нет, то он приобретает статус безработного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 получать государственное пособ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сударственная служба занятости является структурой специ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х органов, призванных обеспечить координац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вопросов занятости населения, регулировать спрос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е на рабочую силу, содействовать неработающим гражда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удоустройстве, организации их профессиональной подготов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нии социальной поддержки безработным. Услуги предоста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бой занятости беспл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ункции службы занятости многообраз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анализ и прогнозирование спроса и предложения на рабоч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у, информирование населения и работодателей о состоянии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учет свободных рабочих мест и граждан, обращающихся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ам трудоустрой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ффективного осуществления этих задач необходимо комплекс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дрение автоматизации в процессы управления занятостью. 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яет освободить персонал от рутинной работы по переработ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и, оставляет время для разбора различных вари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ых решений. Основным средством автоматизации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ельная техника. Наиболее перспективным также предста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распределительных информационных систем, сети лок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з данных с обменом информацией между ними по всем уровням служб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ости. На городском и областном уровнях системы целесообраз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персонифицированных банков данных по граждан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вшимся в службу занятости за помощью в трудоустро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консультация обращающихся в службу занятости трудящихся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одателей о возможностях получения работы и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ей силой, о требованиях, предъявляемых к профессиям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ник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оказание помощи гражданам в выборе подходящей работы,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одателям - в подборе необходимых рабо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раждан, потерявших работу и заработок, подходящей счит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, соответствующая их профессиональной подготовке, учитываю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, трудовой стаж и опыт по прежней специальности, транспорт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упность нового рабочего места. В соответствии с зако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е имеют право на свободный выбор работы путем пря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ения на предприятия, а не обязательно через службу занят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организация профессиональной подготовки, переподготовк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я квалификации граждан в учебных центрах службы занят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других учебных заведениях, оказание помощи в развити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и содержания курсов обучения и переобу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уровень профессиональной подготовки заня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я достаточно низок, несмотря на довольно высо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образовательный уровень: в промышленности, например, 7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ников имеют среднюю квалификацию, 5% - высокую и 17% - низк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начительном высвобождении с предприятий работников по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курсов ускоренной их подготовки и переобучения п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осрочной программе. Основным принципом обучения, в том числ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систему служб занятости, должно стать "непрерыв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". На базе действующих учебных заведений необходи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ь межреспубликанское учебное заведение для переподготовк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ышения квалификации высвобождаемых работников и незаня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я. Служба занятости и соответствующие органы по подгото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ров, исходя из потребностей административно - территори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ений, анализа и прогноза занятости, будут определять тематическ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ность обучения, перечень учебных заведений, а также наб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ых программ, а региональные службы занятости - рассчиты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ность в учебных местах, заключать договоры и обеспечи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ющее финансирование. Центры занятости город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ентируясь на свободные учебные места, могут заключать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вобожденными работниками соглашения и направлять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ую подготовку по избранной ими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оказание услуг в профессиональной ориентации и трудоустрой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вобождаемым работникам и другим категориям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этим необходима разработка новой концепции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ы профориентации, охватывающей все категории на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я статуса различных звеньев этой системы, перспект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я сети центров профориентации и психологической поддер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ориентационные услуги должны предоставляться не только учаще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ежи, но и рабочим гражданам, желающим сменить профе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ребует развитие сети профконсультационных подраздел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ящих в службу занятости. В связи с новыми функциями систе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ориентации изменяются и требования к работникам службы занят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необходимы специалисты для оценки ситуации в сфере занят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а занятости, разработки программ и организации обществ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; по профессиональной ориентации взрослого населения и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фобучения безработных, финансовому обучению занятост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цио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 регистрация безработных и оказание им в пределах сво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етенции помощ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оне определен статус безработного, которым является вынужд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нятый человек, по отношению к которому государство не см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ть своих обязательств, то есть не предоставило работы. Одна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який незанятый человек, желающий работать, получает стат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работного и может рассчитывать на социальную помощь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ку государства. Для этого требуется соблюдать два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гражданин должен быть трудоспособного возра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бладать способностью к систематической работе по какой-ли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и. Если профессии нет, то он обязан пронять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бы занятости о предварительной профессиональной подгот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необходима его готовность трудиться, то есть желание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ь пронять предложение о подходяще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. оплата стоимости профессиональной подготовки, перепод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, трудоустройство которых требует получение н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и, установление им на весь период обучения стипенд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. выдача в установленном законе порядке гражданам пособия п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работице и приостановление выплаты этих пособ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 подготовка предложений и заключений об использовани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странных рабочих, привлекаемых в РФ на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правительственных соглашений и лиценз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. разработка республиканских и региональных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ости, включая финансовое обеспечение и мероприятия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й защищенности различных групп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образом, функции Государственной службы занят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ельно расширились по сравнению с функциями ра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овавшей системы трудоустройства на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pатуp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"Экономика тpуда" под pедакцией Г.Р.Погосяна и Л.И. Ж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.: Экономика,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И.Заславский “О пользе рынка труда”, “Вопросы экономик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9 - 9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3. А.Карташева, Е.Кубишин “Ситуация на рынке труда: направлени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азвития”, “Экономист” N12-9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4.  В.Колосов “Правовое регулирование занятости”, “Советск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офсоюзы” N2-9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5. Г.Г. Руденко “Служба занятости и ее функции”, Москв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РЭА, 199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6. Н.Матыцина “Обеспечение занятости населения”, “Экономист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4-9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7. А.А.Дикаpева, М.И.Миpская "Социология тpу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M.: Высшая школа,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50:00Z</dcterms:created>
  <dc:creator>Головин Стас</dc:creator>
  <dc:description/>
  <dc:language>en-US</dc:language>
  <cp:lastModifiedBy>Головин Стас</cp:lastModifiedBy>
  <dcterms:modified xsi:type="dcterms:W3CDTF">2000-05-12T10:53:00Z</dcterms:modified>
  <cp:revision>1</cp:revision>
  <dc:subject/>
  <dc:title>РЕФЕРАТ на тему "ГОСУДАРСТВЕННАЯ СЛУЖБА ЗАНЯТОСТИ И ЕЕ ФУHКЦИИ” </dc:title>
</cp:coreProperties>
</file>